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Kagan 15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ncien Regim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umptuary law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eerag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aille, vingtieme, corve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les of the: sword/rob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obereaux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ristocratic resurgence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analiti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obot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gachev’s Rebell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law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Econom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oloc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clear/extended famili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t nurses/foundling hospital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al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explos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hro Tull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urnip” Townsend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Bakewell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field method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osur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aniza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ourgeoisi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hetto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Kagan 16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anti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golden age of smugglers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ro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asa de Contatació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ta syste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ninsulares/creol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ation syste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angle trad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soning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sient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of Jenkins Ear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of Austrian Succession 1740-1748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tic Revolution 1756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ntion of Westminster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 Kaunitz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n Years War 1756-1763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Pitt the Elder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II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lerable Act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Wilkes Affair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shire Association Move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Unit V: 18th Century: Ancien Regime, Empire, Colonialism, War</w:t>
    </w:r>
  </w:p>
  <w:p>
    <w:pPr>
      <w:pStyle w:val="Header"/>
      <w:rPr>
        <w:u w:val="double"/>
      </w:rPr>
    </w:pPr>
    <w:r>
      <w:rPr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  <w:em w:val="no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  <w:em w:val="no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  <w:em w:val="no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u w:val="single"/>
      <w:vertAlign w:val="baseline"/>
      <w:em w:val="no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vertAlign w:val="baseline"/>
      <w:em w:val="no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paragraph" w:styleId="Hidden6">
    <w:name w:val="Hidden6"/>
    <w:basedOn w:val="Foot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06:00Z</dcterms:created>
  <dc:creator>Susan Gregory</dc:creator>
  <dc:description>Uses expanded margins</dc:description>
  <cp:keywords>Margins</cp:keywords>
  <dc:language>en-US</dc:language>
  <cp:lastModifiedBy>Sue Gregory</cp:lastModifiedBy>
  <cp:lastPrinted>2007-11-12T18:29:00Z</cp:lastPrinted>
  <dcterms:modified xsi:type="dcterms:W3CDTF">2008-11-11T02:06:00Z</dcterms:modified>
  <cp:revision>2</cp:revision>
  <dc:subject/>
  <dc:title/>
</cp:coreProperties>
</file>